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296786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863960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59801620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